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 Battle of Gettysb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 Battle of Gettys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o win the w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o win the w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onfederacy and U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onfederacy and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 Gettysburg, Pennsylva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July1, 18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 Gettysburg, Pennsylva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July1, 1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obert E. Lee decided to take war to the North. He wanted attention at Philly, Baltimore, and Washing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obert E. Lee decided to take war to the North. He wanted attention at Philly, Baltimore, and Washing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nion w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Union w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ne of the largest and most crucial batt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One of the largest and most crucial batt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Shayla and Joe</w:t>
      <w:tab/>
      <w:tab/>
      <w:t xml:space="preserve">Pd: 1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0:00Z</dcterms:created>
  <dc:creator>Ryan C. McFadden</dc:creator>
  <dc:description/>
  <cp:keywords/>
  <dc:language>en-US</dc:language>
  <cp:lastModifiedBy>shaylambillet</cp:lastModifiedBy>
  <cp:lastPrinted>2009-03-23T20:17:00Z</cp:lastPrinted>
  <dcterms:modified xsi:type="dcterms:W3CDTF">2009-03-27T12:20:00Z</dcterms:modified>
  <cp:revision>2</cp:revision>
  <dc:subject/>
  <dc:title>STORY MAPPING</dc:title>
</cp:coreProperties>
</file>